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ULICY LEŚNEJ I ODCINKA UL. NADRZECZNEJ WE WRZĄCEJ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40 dni od podpisania umowy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TextBody"/>
        <w:ind w:left="705" w:hanging="0"/>
        <w:rPr>
          <w:rFonts w:ascii="Arial Narrow" w:hAnsi="Arial Narrow" w:cs="Arial Narrow"/>
          <w:strike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TextBody"/>
        <w:ind w:left="705" w:hanging="705"/>
        <w:rPr/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7.</w:t>
        <w:tab/>
        <w:t>Dane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201</cp:lastModifiedBy>
  <cp:lastPrinted>2007-11-14T14:13:00Z</cp:lastPrinted>
  <dcterms:modified xsi:type="dcterms:W3CDTF">2014-05-29T21:17:00Z</dcterms:modified>
  <cp:revision>67</cp:revision>
  <dc:subject/>
  <dc:title>/Nazwa i adres oferenta/                                                                                                    </dc:title>
</cp:coreProperties>
</file>